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895203461"/>
      <w:bookmarkStart w:id="1" w:name="__Fieldmark__0_895203461"/>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895203461"/>
      <w:bookmarkStart w:id="3" w:name="__Fieldmark__1_895203461"/>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895203461"/>
      <w:bookmarkStart w:id="5" w:name="__Fieldmark__2_895203461"/>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895203461"/>
      <w:bookmarkStart w:id="8" w:name="__Fieldmark__3_895203461"/>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895203461"/>
      <w:bookmarkStart w:id="10" w:name="__Fieldmark__4_895203461"/>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895203461"/>
      <w:bookmarkStart w:id="12" w:name="__Fieldmark__5_895203461"/>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895203461"/>
      <w:bookmarkStart w:id="14" w:name="__Fieldmark__6_895203461"/>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895203461"/>
      <w:bookmarkStart w:id="16" w:name="__Fieldmark__7_895203461"/>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895203461"/>
      <w:bookmarkStart w:id="18" w:name="__Fieldmark__8_895203461"/>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895203461"/>
      <w:bookmarkStart w:id="20" w:name="__Fieldmark__9_895203461"/>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895203461"/>
      <w:bookmarkStart w:id="22" w:name="__Fieldmark__10_895203461"/>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895203461"/>
      <w:bookmarkStart w:id="24" w:name="__Fieldmark__11_895203461"/>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895203461"/>
      <w:bookmarkStart w:id="26" w:name="__Fieldmark__12_895203461"/>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895203461"/>
      <w:bookmarkStart w:id="28" w:name="__Fieldmark__13_895203461"/>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895203461"/>
      <w:bookmarkStart w:id="30" w:name="__Fieldmark__14_895203461"/>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895203461"/>
      <w:bookmarkStart w:id="32" w:name="__Fieldmark__15_895203461"/>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895203461"/>
      <w:bookmarkStart w:id="34" w:name="__Fieldmark__16_895203461"/>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895203461"/>
      <w:bookmarkStart w:id="36" w:name="__Fieldmark__17_895203461"/>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895203461"/>
      <w:bookmarkStart w:id="38" w:name="__Fieldmark__18_895203461"/>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895203461"/>
      <w:bookmarkStart w:id="40" w:name="__Fieldmark__19_895203461"/>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895203461"/>
      <w:bookmarkStart w:id="42" w:name="__Fieldmark__20_895203461"/>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895203461"/>
      <w:bookmarkStart w:id="44" w:name="__Fieldmark__21_895203461"/>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95203461"/>
      <w:bookmarkStart w:id="46" w:name="__Fieldmark__22_895203461"/>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895203461"/>
      <w:bookmarkStart w:id="48" w:name="__Fieldmark__23_895203461"/>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95203461"/>
      <w:bookmarkStart w:id="50" w:name="__Fieldmark__24_895203461"/>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895203461"/>
      <w:bookmarkStart w:id="52" w:name="__Fieldmark__25_895203461"/>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95203461"/>
      <w:bookmarkStart w:id="54" w:name="__Fieldmark__26_895203461"/>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895203461"/>
      <w:bookmarkStart w:id="56" w:name="__Fieldmark__27_895203461"/>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895203461"/>
      <w:bookmarkStart w:id="58" w:name="__Fieldmark__28_895203461"/>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95203461"/>
      <w:bookmarkStart w:id="60" w:name="__Fieldmark__29_895203461"/>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95203461"/>
      <w:bookmarkStart w:id="62" w:name="__Fieldmark__30_895203461"/>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95203461"/>
      <w:bookmarkStart w:id="64" w:name="__Fieldmark__31_895203461"/>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95203461"/>
      <w:bookmarkStart w:id="66" w:name="__Fieldmark__32_895203461"/>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895203461"/>
      <w:bookmarkStart w:id="68" w:name="__Fieldmark__33_895203461"/>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895203461"/>
      <w:bookmarkStart w:id="70" w:name="__Fieldmark__34_895203461"/>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895203461"/>
      <w:bookmarkStart w:id="72" w:name="__Fieldmark__35_895203461"/>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895203461"/>
      <w:bookmarkStart w:id="74" w:name="__Fieldmark__36_895203461"/>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895203461"/>
      <w:bookmarkStart w:id="76" w:name="__Fieldmark__37_895203461"/>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895203461"/>
      <w:bookmarkStart w:id="78" w:name="__Fieldmark__38_895203461"/>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895203461"/>
      <w:bookmarkStart w:id="80" w:name="__Fieldmark__39_895203461"/>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895203461"/>
      <w:bookmarkStart w:id="82" w:name="__Fieldmark__40_895203461"/>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895203461"/>
      <w:bookmarkStart w:id="84" w:name="__Fieldmark__41_895203461"/>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895203461"/>
      <w:bookmarkStart w:id="86" w:name="__Fieldmark__42_895203461"/>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895203461"/>
      <w:bookmarkStart w:id="88" w:name="__Fieldmark__43_895203461"/>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895203461"/>
      <w:bookmarkStart w:id="90" w:name="__Fieldmark__44_895203461"/>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895203461"/>
      <w:bookmarkStart w:id="92" w:name="__Fieldmark__45_895203461"/>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895203461"/>
      <w:bookmarkStart w:id="94" w:name="__Fieldmark__46_895203461"/>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895203461"/>
      <w:bookmarkStart w:id="96" w:name="__Fieldmark__47_895203461"/>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895203461"/>
      <w:bookmarkStart w:id="98" w:name="__Fieldmark__48_895203461"/>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895203461"/>
      <w:bookmarkStart w:id="100" w:name="__Fieldmark__49_895203461"/>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895203461"/>
      <w:bookmarkStart w:id="102" w:name="__Fieldmark__50_895203461"/>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895203461"/>
      <w:bookmarkStart w:id="104" w:name="__Fieldmark__51_895203461"/>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895203461"/>
      <w:bookmarkStart w:id="106" w:name="__Fieldmark__52_895203461"/>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895203461"/>
      <w:bookmarkStart w:id="108" w:name="__Fieldmark__53_895203461"/>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895203461"/>
      <w:bookmarkStart w:id="110" w:name="__Fieldmark__54_895203461"/>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895203461"/>
      <w:bookmarkStart w:id="112" w:name="__Fieldmark__55_895203461"/>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895203461"/>
      <w:bookmarkStart w:id="114" w:name="__Fieldmark__56_895203461"/>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895203461"/>
      <w:bookmarkStart w:id="116" w:name="__Fieldmark__57_895203461"/>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895203461"/>
      <w:bookmarkStart w:id="118" w:name="__Fieldmark__58_895203461"/>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895203461"/>
      <w:bookmarkStart w:id="120" w:name="__Fieldmark__59_895203461"/>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895203461"/>
      <w:bookmarkStart w:id="122" w:name="__Fieldmark__60_895203461"/>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895203461"/>
      <w:bookmarkStart w:id="124" w:name="__Fieldmark__61_895203461"/>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895203461"/>
      <w:bookmarkStart w:id="126" w:name="__Fieldmark__62_895203461"/>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895203461"/>
      <w:bookmarkStart w:id="128" w:name="__Fieldmark__63_895203461"/>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895203461"/>
      <w:bookmarkStart w:id="130" w:name="__Fieldmark__64_895203461"/>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895203461"/>
      <w:bookmarkStart w:id="132" w:name="__Fieldmark__65_895203461"/>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895203461"/>
      <w:bookmarkStart w:id="134" w:name="__Fieldmark__66_895203461"/>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895203461"/>
      <w:bookmarkStart w:id="136" w:name="__Fieldmark__67_895203461"/>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895203461"/>
      <w:bookmarkStart w:id="138" w:name="__Fieldmark__68_895203461"/>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895203461"/>
      <w:bookmarkStart w:id="140" w:name="__Fieldmark__69_895203461"/>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895203461"/>
      <w:bookmarkStart w:id="142" w:name="__Fieldmark__70_895203461"/>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895203461"/>
      <w:bookmarkStart w:id="144" w:name="__Fieldmark__71_895203461"/>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895203461"/>
      <w:bookmarkStart w:id="146" w:name="__Fieldmark__72_895203461"/>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895203461"/>
      <w:bookmarkStart w:id="148" w:name="__Fieldmark__73_895203461"/>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895203461"/>
      <w:bookmarkStart w:id="150" w:name="__Fieldmark__74_895203461"/>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895203461"/>
      <w:bookmarkStart w:id="152" w:name="__Fieldmark__75_895203461"/>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895203461"/>
      <w:bookmarkStart w:id="154" w:name="__Fieldmark__76_895203461"/>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895203461"/>
      <w:bookmarkStart w:id="156" w:name="__Fieldmark__77_895203461"/>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895203461"/>
      <w:bookmarkStart w:id="158" w:name="__Fieldmark__78_895203461"/>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895203461"/>
      <w:bookmarkStart w:id="160" w:name="__Fieldmark__79_895203461"/>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895203461"/>
      <w:bookmarkStart w:id="162" w:name="__Fieldmark__80_895203461"/>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895203461"/>
      <w:bookmarkStart w:id="164" w:name="__Fieldmark__81_895203461"/>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895203461"/>
      <w:bookmarkStart w:id="166" w:name="__Fieldmark__82_895203461"/>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895203461"/>
      <w:bookmarkStart w:id="168" w:name="__Fieldmark__83_895203461"/>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895203461"/>
      <w:bookmarkStart w:id="170" w:name="__Fieldmark__84_895203461"/>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895203461"/>
      <w:bookmarkStart w:id="172" w:name="__Fieldmark__85_895203461"/>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895203461"/>
      <w:bookmarkStart w:id="174" w:name="__Fieldmark__86_895203461"/>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895203461"/>
      <w:bookmarkStart w:id="176" w:name="__Fieldmark__87_895203461"/>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895203461"/>
      <w:bookmarkStart w:id="178" w:name="__Fieldmark__98_895203461"/>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895203461"/>
      <w:bookmarkStart w:id="180" w:name="__Fieldmark__99_895203461"/>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895203461"/>
      <w:bookmarkStart w:id="182" w:name="__Fieldmark__100_895203461"/>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895203461"/>
      <w:bookmarkStart w:id="184" w:name="__Fieldmark__101_895203461"/>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895203461"/>
      <w:bookmarkStart w:id="186" w:name="__Fieldmark__102_895203461"/>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895203461"/>
      <w:bookmarkStart w:id="188" w:name="__Fieldmark__103_895203461"/>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895203461"/>
      <w:bookmarkStart w:id="190" w:name="__Fieldmark__104_895203461"/>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895203461"/>
      <w:bookmarkStart w:id="192" w:name="__Fieldmark__105_895203461"/>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895203461"/>
      <w:bookmarkStart w:id="194" w:name="__Fieldmark__106_895203461"/>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895203461"/>
      <w:bookmarkStart w:id="196" w:name="__Fieldmark__107_895203461"/>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895203461"/>
      <w:bookmarkStart w:id="198" w:name="__Fieldmark__108_895203461"/>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